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代表性成果业绩评审材料（请根据要求自作目录）</w:t>
      </w:r>
    </w:p>
    <w:p>
      <w:pPr>
        <w:pStyle w:val="Normal"/>
        <w:ind w:left="320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代表性成果分为学术成果和教学成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学术成果的装订顺序为论文、专利、转让成果、专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3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教学成果的装订顺序为教学成果奖、指导学生竞赛奖、一流专业（课程）、金师。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09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