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参考性成果评审材料目录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97"/>
        <w:gridCol w:w="992"/>
        <w:gridCol w:w="4293"/>
      </w:tblGrid>
      <w:tr>
        <w:trPr>
          <w:tblHeader w:val="true"/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材  料  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份 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页码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称评审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一式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，双面套印，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述职评议情况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年终考核表（复印件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提供近五个年度的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述职报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师德师风总结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师德师风的奖励证书等已验证的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反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教学工作考核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双面套印，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与教学质量考核有关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学年的原始课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套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现职以来近五年内一个学年的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完整原始教案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申报实验师的提交实验教学教案和实验报告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份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任现职以来近五年内一门课程的完整教案，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语、计算机水平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继续教育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教学能力、效果及改革业绩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教学教改方面奖励证书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代表作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原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代表作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原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论文复印件或申报实验师所需的实验报告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研项目及鉴定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理论研究和应用研究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3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，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评人员论文、专著、科研课题等材料的真实性查询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有效佐证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HUAWEI</dc:creator>
  <dc:description/>
  <cp:keywords/>
  <dc:language>en-US</dc:language>
  <cp:lastModifiedBy>演示人</cp:lastModifiedBy>
  <dcterms:modified xsi:type="dcterms:W3CDTF">2025-09-05T10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