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业绩评审材料目录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7"/>
        <w:gridCol w:w="992"/>
        <w:gridCol w:w="4293"/>
      </w:tblGrid>
      <w:tr>
        <w:trPr>
          <w:tblHeader w:val="true"/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份 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页码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双面套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年终考核表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本科学历提供近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个年度的，硕士学历提供近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个年度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师德师风总结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德师风的奖励证书等已验证的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反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工作考核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双面套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与教学质量考核有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年的原始课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套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最近一个学年的课表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完整原始教案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申报实验师的提交实验教学教案和实验报告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门课程的完整教案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、计算机水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能力、效果及改革业绩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教学教改方面奖励证书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代表作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论文复印件或申报实验师所需的实验报告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及鉴定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其他理论研究和应用研究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各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3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评人员论文、专著、科研课题等材料的真实性查询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有效佐证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7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snapToGrid w:val="false"/>
        <w:ind w:firstLine="52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701" w:footer="992" w:bottom="1418"/>
      <w:pgNumType w:fmt="decimal"/>
      <w:formProt w:val="false"/>
      <w:titlePg/>
      <w:textDirection w:val="lrTb"/>
      <w:docGrid w:type="linesAndChars" w:linePitch="6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仿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1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">
    <w:name w:val="正文文本 Char"/>
    <w:qFormat/>
    <w:rPr>
      <w:rFonts w:ascii="宋体;SimSun" w:hAnsi="宋体;SimSun" w:cs="宋体;SimSun"/>
      <w:kern w:val="2"/>
      <w:sz w:val="21"/>
      <w:szCs w:val="24"/>
    </w:rPr>
  </w:style>
  <w:style w:type="character" w:styleId="Char1">
    <w:name w:val="正文文本缩进 Char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微软雅黑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" w:hAnsi="Times New Roman" w:cs="Times New Roman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" w:hAnsi="Arial Unicode MS" w:eastAsia="Arial Unicode MS" w:cs="黑体;SimHei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1:36:00Z</dcterms:created>
  <dc:creator>User</dc:creator>
  <dc:description/>
  <cp:keywords/>
  <dc:language>en-US</dc:language>
  <cp:lastModifiedBy>演示人</cp:lastModifiedBy>
  <cp:lastPrinted>2019-07-17T19:43:00Z</cp:lastPrinted>
  <dcterms:modified xsi:type="dcterms:W3CDTF">2025-09-05T10:37:00Z</dcterms:modified>
  <cp:revision>5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10ECBFF294CF496A2C4187311BC5B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